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812"/>
        <w:gridCol w:w="5259"/>
      </w:tblGrid>
      <w:tr>
        <w:trPr>
          <w:trHeight w:val="5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4082, Ростовская область, г. Ростов-на-Дону, ул. Сиверса, 1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с. Ремонтно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7480, Ростовская область, с. Ремонтное, ул. Гоголя, 97</w:t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Астрахань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4040, Астраханская область, г. Астрахань, Анри Барбюса ул., д. 29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2"/>
        <w:gridCol w:w="4537"/>
        <w:gridCol w:w="6"/>
        <w:gridCol w:w="4402"/>
      </w:tblGrid>
      <w:tr>
        <w:trPr>
          <w:trHeight w:val="5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12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часток автомобильной дороги г. Ростов-на-Дону (от магистрали «Дон») - г. Семикаракорск - г. Волгодонск на км 0+000 - км 88+500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г. Волгодонск -пос. Зимовники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2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г. Элиста - с. Ремонтное - пос. Зимовники (от границы Калмыкии)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1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Р216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8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537"/>
        <w:gridCol w:w="4408"/>
      </w:tblGrid>
      <w:tr>
        <w:trPr>
          <w:trHeight w:val="5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Р2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2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Ремонтное, Ростовская область</w:t>
            </w:r>
          </w:p>
        </w:tc>
      </w:tr>
      <w:tr>
        <w:trPr>
          <w:trHeight w:val="1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г. Элиста - с. Ремонтное - пос. Зимовники (от границы Калмыкии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г. Волгодонск -пос. Зимовник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1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часток автомобильной дороги г. Ростов-на-Дону (от магистрали «Дон») - г. Семикаракорск - г. Волгодонск на км 0+000 - км 88+5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0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993"/>
        <w:gridCol w:w="1725"/>
        <w:gridCol w:w="1662"/>
        <w:gridCol w:w="1033"/>
        <w:gridCol w:w="1983"/>
      </w:tblGrid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/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702"/>
        <w:gridCol w:w="1558"/>
        <w:gridCol w:w="1418"/>
        <w:gridCol w:w="1560"/>
        <w:gridCol w:w="1558"/>
      </w:tblGrid>
      <w:tr>
        <w:trPr>
          <w:trHeight w:val="29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8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1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1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:15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1</Characters>
  <CharactersWithSpaces>2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00:00Z</dcterms:created>
  <dc:creator/>
  <dc:description/>
  <dc:language>en-US</dc:language>
  <cp:lastModifiedBy/>
  <dcterms:modified xsi:type="dcterms:W3CDTF">2017-11-10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